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2090219080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57159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